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4977"/>
      </w:tblGrid>
      <w:tr>
        <w:trPr/>
        <w:tc>
          <w:tcPr>
            <w:tcW w:w="45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АЮ</w:t>
            </w:r>
          </w:p>
          <w:p>
            <w:pPr>
              <w:pStyle w:val="Normal"/>
              <w:autoSpaceDE w:val="false"/>
              <w:spacing w:lineRule="auto" w:line="240" w:before="0" w:after="0"/>
              <w:ind w:right="-285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руководителя Упра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 А.М. Зюмочкина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 2023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АЗАТЕЛЬ РАССЫЛКИ ДОКУМЕН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Письм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____________ №________________</w:t>
      </w:r>
    </w:p>
    <w:p>
      <w:pPr>
        <w:pStyle w:val="Normal"/>
        <w:spacing w:lineRule="auto" w:line="240" w:before="0" w:after="0"/>
        <w:ind w:left="708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ид документа)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3543"/>
        <w:gridCol w:w="1985"/>
      </w:tblGrid>
      <w:tr>
        <w:trPr>
          <w:trHeight w:val="70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строительной организ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ре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сылки</w:t>
            </w:r>
          </w:p>
        </w:tc>
      </w:tr>
      <w:tr>
        <w:trPr>
          <w:trHeight w:val="5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ссоциация "Саморегулируемая организация кадастровых инженеров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zao_mk@mail.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ссоциация саморегулируемая организация "Объединение кадастровых инженеров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info@mysroki.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ссоциация "Союз кадастровых инженеров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mail@srokadastr.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>
          <w:trHeight w:val="28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ссоциация саморегулируемая организация "Балтийское объединение кадастровых инженеров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info@sroboki.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ссоциация "Гильдия кадастровых инженеров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info@kadastrsro.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ссоциация саморегулируемая организация "Объединение профессионалов кадастровой деятельности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info@profcadastre.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 Ассоциация "Объединение кадастровых инженеров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info@sokin.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 "Кадастровые инженеры юга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info@kades.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 Союз "Кадастровые инженеры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office@kiportal.org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eremin@kiportal.or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экземпляров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______________________________________/___________/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отдела организации, мониторинга и контрол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______________________/</w:t>
      </w:r>
      <w:r>
        <w:rPr>
          <w:rFonts w:cs="Times New Roman" w:ascii="Times New Roman" w:hAnsi="Times New Roman"/>
          <w:sz w:val="28"/>
          <w:szCs w:val="28"/>
          <w:u w:val="single"/>
        </w:rPr>
        <w:t>Е.М. Шешикова</w:t>
      </w:r>
      <w:r>
        <w:rPr>
          <w:rFonts w:cs="Times New Roman" w:ascii="Times New Roman" w:hAnsi="Times New Roman"/>
          <w:sz w:val="28"/>
          <w:szCs w:val="28"/>
        </w:rPr>
        <w:t>/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3:07:00Z</dcterms:created>
  <dc:creator>Никифорова Светлана Николаевна</dc:creator>
  <dc:description/>
  <cp:keywords/>
  <dc:language>en-US</dc:language>
  <cp:lastModifiedBy>SurovaMS</cp:lastModifiedBy>
  <cp:lastPrinted>2018-11-22T09:38:00Z</cp:lastPrinted>
  <dcterms:modified xsi:type="dcterms:W3CDTF">2023-07-21T09:14:00Z</dcterms:modified>
  <cp:revision>4</cp:revision>
  <dc:subject/>
  <dc:title/>
</cp:coreProperties>
</file>