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4683"/>
      </w:tblGrid>
      <w:tr>
        <w:trPr>
          <w:trHeight w:val="6213" w:hRule="atLeast"/>
        </w:trPr>
        <w:tc>
          <w:tcPr>
            <w:tcW w:w="51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аражной амнист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105785" cy="3543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785" cy="3543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91"/>
                                  </w:tblGrid>
                                  <w:tr>
                                    <w:trPr>
                                      <w:trHeight w:val="5581" w:hRule="atLeast"/>
                                    </w:trPr>
                                    <w:tc>
                                      <w:tcPr>
                                        <w:tcW w:w="48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7030A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7030A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55pt;height:279.0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1"/>
                            </w:tblGrid>
                            <w:tr>
                              <w:trPr>
                                <w:trHeight w:val="5581" w:hRule="atLeast"/>
                              </w:trPr>
                              <w:tc>
                                <w:tcPr>
                                  <w:tcW w:w="48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7030A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7030A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гулируемые организации кадастровых инжене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писку)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280" w:before="0" w:after="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Федеральной службы государственной регистрации, кадастра и картографии по Ставропольскому краю (далее – Управление) обращает Ваше внимание, что 01 сентября 2021 года вступит в силу Федеральный закон от 05.04.2021 № 79-ФЗ «О внесении изменений в отдельные законодательные акты Российской Федерации» (далее – Закон о гаражной амнистии), нормы которого направлены преимущественно на разрешение вопросов оформления права собственности на земельные участки, на которых расположены гаражи.</w:t>
      </w:r>
    </w:p>
    <w:p>
      <w:pPr>
        <w:pStyle w:val="Normal"/>
        <w:spacing w:lineRule="atLeast" w:line="280" w:before="0" w:after="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й закон называют «гаражной амнистией». Он разработан для того, чтобы урегулировать рынок частных гаражей и деятельность гаражных кооперативов, позволить гражданам в упрощенном порядке оформить в собственность гаражи, а также землю под ними. Большое число гаражно-строительных кооперативов было создано еще в советское время или до 2005 года, то есть до введения норм современного градостроительного регулирования. Поэтому их правовой статус в действующем законодательстве не прописан.</w:t>
      </w:r>
    </w:p>
    <w:p>
      <w:pPr>
        <w:pStyle w:val="Normal"/>
        <w:spacing w:lineRule="atLeast" w:line="280" w:before="0" w:after="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казания помощи гражданам в оформлении гаражей к федеральному закону о «гаражной амнистии» Росреестром разработаны методические рекомендации - «Гаражная амнистия» за 8 шагов, размещенные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s://rosreestr.gov.ru/site/press/news/rosreestr-razrabotal-metodicheskie-rekomendatsii-dlya-grazhdan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уклет доступен по ссылке для скачивания).</w:t>
      </w:r>
    </w:p>
    <w:p>
      <w:pPr>
        <w:pStyle w:val="Normal"/>
        <w:spacing w:lineRule="atLeast" w:line="280" w:before="0" w:after="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ализации положений Закона о гаражной амнистии, среди прочего необходимы кадастровые работы в отношении как объектов капитального строительства, так и земельных участков.</w:t>
      </w:r>
    </w:p>
    <w:p>
      <w:pPr>
        <w:pStyle w:val="Normal"/>
        <w:spacing w:lineRule="atLeast" w:line="280" w:before="0" w:after="1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бращаем внимание, что постановлением Правительства Ставропольского края от 11.05.2020 № 248-п у</w:t>
      </w:r>
      <w:r>
        <w:rPr>
          <w:rFonts w:cs="Times New Roman" w:ascii="Times New Roman" w:hAnsi="Times New Roman"/>
          <w:sz w:val="28"/>
        </w:rPr>
        <w:t>становлены предельные максимальные цены кадастровых работ, выполняемых, в том числе в отношении земельных участков гаражного строительства.</w:t>
      </w:r>
    </w:p>
    <w:p>
      <w:pPr>
        <w:pStyle w:val="Normal"/>
        <w:spacing w:lineRule="atLeast" w:line="280" w:before="0" w:after="1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Целесообразно обратить внимание кадастровых инженеров, что возможно проведение комплексных кадастровых работ за счет внебюджетных средств. Комплексные кадастровые работы, финансируемые за счет внебюджетных средств могут быть выполнены, в том числе в границах территории, используемой членами гаражного кооператива, объединяющего правообладателей гаражей и (или) земельных участков, занятых такими гаражами, расположенных в границах этой территории. Комплексные кадастровые работы выполняются в отношении всех объектов недвижимости – объектов комплексных кадастровых работ. Основанием для выполнения таких работ является договор подряда, заключаемый с кадастровым инженером.</w:t>
      </w:r>
    </w:p>
    <w:p>
      <w:pPr>
        <w:pStyle w:val="Normal"/>
        <w:spacing w:lineRule="atLeast" w:line="280" w:before="0" w:after="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изложенного Управление просит провести работу с кадастровыми инженерами, направленную на соблюдение требований о максимальных ценах на проведение кадастровых работ на данные объекты, а так же с целью своевременной и качественной подготовки документов, необходимых для государственного кадастрового учета и (или) государственной регистрации прав на гаражи и земельные участки под ними, в том числе в рамках проведения комплексных кадастровых рабо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руководителя                                                           Е.П. Лиходе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.: Смирнова Ольга Владимировна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8 (8652) 564-973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site/press/news/rosreestr-razrabotal-metodicheskie-rekomendatsii-dlya-grazhda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42:00Z</dcterms:created>
  <dc:creator>Pankova_AA</dc:creator>
  <dc:description/>
  <cp:keywords/>
  <dc:language>en-US</dc:language>
  <cp:lastModifiedBy>Смирнова Ольга Владимировна</cp:lastModifiedBy>
  <cp:lastPrinted>2021-08-27T09:26:00Z</cp:lastPrinted>
  <dcterms:modified xsi:type="dcterms:W3CDTF">2021-08-27T08:53:00Z</dcterms:modified>
  <cp:revision>22</cp:revision>
  <dc:subject/>
  <dc:title/>
</cp:coreProperties>
</file>